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 version 2.5 Copyright (c) Andrew Kay,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is a program to produce a bass line, percussion and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ch you  can jam. There are several uses for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type in a chord sequence to practise improvi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rhythm section which doesn't get b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try out your song ideas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listen to chord changes which you can't pla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home Karaoke play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produce midi files to import into your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duct, please show your appreciation by send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sterling (or more!) with your name, address, (email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, stating where you found your copy of 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version you hav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Kenton Park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on, Harrow, HA3 8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Kingd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